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Unversitatea din Pitesti</w:t>
      </w:r>
    </w:p>
    <w:p>
      <w:pPr>
        <w:pStyle w:val="Normal"/>
        <w:rPr>
          <w:lang w:val="ro-RO"/>
        </w:rPr>
      </w:pPr>
      <w:r>
        <w:rPr>
          <w:lang w:val="ro-RO"/>
        </w:rPr>
        <w:t>Facultatea de Electronica, Comunicatii si Calculatoare</w:t>
      </w:r>
    </w:p>
    <w:p>
      <w:pPr>
        <w:pStyle w:val="Normal"/>
        <w:rPr>
          <w:lang w:val="ro-RO"/>
        </w:rPr>
      </w:pPr>
      <w:r>
        <w:rPr>
          <w:lang w:val="ro-RO"/>
        </w:rPr>
        <w:t>Departamentul de Electronica, Calculatoare si Inginerie Electric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GRAM DE CONSULTATI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Semestrul II, anul univ. 2018/2019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251"/>
        <w:gridCol w:w="2366"/>
        <w:gridCol w:w="2725"/>
        <w:gridCol w:w="958"/>
      </w:tblGrid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 si prenume cadru didactic</w:t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ing. Anghelescu Petre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sciplin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rogram de studii,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n studi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Ziua pentru consultatii si intervalul ora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teligenţa artificial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ercuri, 16 – 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21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goritmi paraleli şi distribuiţ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ni, 14 – 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21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CP – licent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enti inrolati in ACP – C4, RST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ni, 12 – 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21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CP – maste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teranzi inrolati in ACP – IESI 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ercuri, 17 - 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21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ermanenta in facultat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Jo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215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07:00Z</dcterms:created>
  <dc:creator>cristi</dc:creator>
  <dc:description/>
  <dc:language>en-US</dc:language>
  <cp:lastModifiedBy>CRISTINA NEACSU</cp:lastModifiedBy>
  <dcterms:modified xsi:type="dcterms:W3CDTF">2019-03-01T09:07:00Z</dcterms:modified>
  <cp:revision>2</cp:revision>
  <dc:subject/>
  <dc:title/>
</cp:coreProperties>
</file>